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т 13 декабря 2018 № 40-205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4.12.2017 № 26-10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8 году и плановом периоде 2019-2020 годов </w:t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8 году и плановом периоде 2019-2020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900 000,0 рублей  в 2018 году, в сумме по 4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300 000,0 рублей в 2018 году,  в сумме по 500 000,00 рублей в 2019-2020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200 000,00 рублей на 2018 год, в сумме по 500 000,00 рублей в 2019-2020 годах ежегодн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0 рублей на 2018 год, в сумме по 500 000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9-2020 годах ежегодно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 МП «Горэлектросеть» (раздел, подраздел 0503, целевая статья 1240000010, вид расходов 810) на содержание сетей уличного освещения в сумме 34 893 462,68 рублей в 2018 году, в сумме по 30 644 86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2. МП «КБУ», МП «ЖКХ», МП «ГЖКУ» (Раздел, подраздел 0503, целевая статья 1240000020, вид расходов 810) на содержание прочих объектов благоустройства в сумме 12 622 054,10 рублей в 2018 году, в сумме по 12 691 62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3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(гашение кредиторской задолженности за 2017 год) в сумме 4 350 611,00 рублей в 2018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989 334,65 рублей в 2018 году, в сумме по 4 151 700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704 472,16 рублей в 2018 году, в сумме по 3 233 690,00 рублей в 2019-2020 годах ежегодно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106 279 000,0 рублей в 2018 году, в сумме по 183847700,00 рублей в 2019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2 годы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, товариществам собственников недвижимости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3 336 329,69 рублей,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630) в сумме 1 050 130,31 рублей на реализацию мероприятий по благоустройству, направленных на формирование комфортной городской среды в  2018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2. Управляющей организации (раздел, подраздел 0503, целевая статья 1800000010, вид расходов 810) субсидия в форме гранта на реализацию мероприятий по благоустройству дворовых территорий в сумме 3 832 619,81 рубль в 2018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8 году и плановом периоде 2019-2020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00000090, вид расходов 350) в сумме по 100 000,00 рублей в 2018 -2020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2018 году в сумме 1 000 000,0 рублей, в сумме по 600 000,00 рублей в 2019 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5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8-11-08T17:07:00Z</cp:lastPrinted>
  <dcterms:modified xsi:type="dcterms:W3CDTF">2018-12-13T07:30:00Z</dcterms:modified>
  <cp:revision>33</cp:revision>
  <dc:subject/>
  <dc:title>СОГЛАШЕНИЕ О КАССОВОМ ОБСЛУЖИВАНИИ  ИСПОЛНЕНИЯ БЮДЖЕТА</dc:title>
</cp:coreProperties>
</file>